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240026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99640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715212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787224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2325324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147196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213781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1482437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90781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854021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819428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0529982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795725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5885345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3598277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8546806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880489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879160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6303157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476549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299270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57015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590661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06946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7405680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28648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3685247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592299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188566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36701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677891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908278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030916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834565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9631588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465818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75005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8220998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6561366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83363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085599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947431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9849890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99130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173586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109040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